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304562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9829917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712456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2216177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